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m são? Do que se alimentam? Conhecendo as aves marinhas (Procellariiformes) que ocorrem em Santa Catarina a partir de dados de encalhes </w:t>
      </w:r>
    </w:p>
    <w:p>
      <w:pPr>
        <w:pStyle w:val="Normal"/>
        <w:rPr>
          <w:b/>
          <w:b/>
        </w:rPr>
      </w:pPr>
      <w:r>
        <w:rPr>
          <w:b/>
        </w:rPr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Aline Salvador Vanin</w:t>
      </w:r>
    </w:p>
    <w:p>
      <w:pPr>
        <w:pStyle w:val="Normal"/>
        <w:rPr/>
      </w:pPr>
      <w:r>
        <w:rPr/>
        <w:t>Orientador (a): Marta J. Cremer</w:t>
      </w:r>
    </w:p>
    <w:p>
      <w:pPr>
        <w:pStyle w:val="Normal"/>
        <w:rPr/>
      </w:pPr>
      <w:r>
        <w:rPr/>
        <w:t>Instituição: UFSC</w:t>
      </w:r>
    </w:p>
    <w:p>
      <w:pPr>
        <w:pStyle w:val="Normal"/>
        <w:spacing w:before="0" w:after="240"/>
        <w:rPr/>
      </w:pPr>
      <w:r>
        <w:rPr/>
        <w:t>Previsão de Término (para trabalhos de conclusão): 2021</w:t>
      </w:r>
    </w:p>
    <w:p>
      <w:pPr>
        <w:pStyle w:val="Normal"/>
        <w:spacing w:before="0" w:after="240"/>
        <w:rPr/>
      </w:pPr>
      <w:r>
        <w:rPr>
          <w:rFonts w:cs="Calibri"/>
        </w:rPr>
        <w:t xml:space="preserve"> </w:t>
      </w: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NIVILLE, UDESC, R3 Animal, Instituto Australis, UNIVALI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/>
        <w:t>O presente projeto tem como objetivo analisar os encalhes de Procellariiformes registrados em Santa Catarina, buscando identificar variáveis ambientais relacionadas à ocorrência das espécies nesta região, assim como parâmetros biológicos dos indivíduos. O projeto também visa caracterizar os padrões de forrageamento e variações interespecífica na ecologia da comunidade de aves marinhas desta região com o uso de isótopos estáveis de carbono e nitrogênio.</w:t>
      </w:r>
    </w:p>
    <w:p>
      <w:pPr>
        <w:pStyle w:val="Normal"/>
        <w:jc w:val="both"/>
        <w:rPr/>
      </w:pPr>
      <w:r>
        <w:rPr/>
        <w:t>O Projeto de Monitoramento de Praias da Bacia de Santos (PMP-BS) é uma atividade desenvolvida dentro do licenciamento ambiental federal do Pólo Pré-Sal da Bacia de Santos pela PETROBRAS, conduzido pelo IBAMA.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31/01/20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31/0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9:30:00Z</dcterms:created>
  <dc:creator>Junior Gehring</dc:creator>
  <dc:description/>
  <cp:keywords/>
  <dc:language>en-US</dc:language>
  <cp:lastModifiedBy>renata</cp:lastModifiedBy>
  <dcterms:modified xsi:type="dcterms:W3CDTF">2020-01-31T15:26:00Z</dcterms:modified>
  <cp:revision>5</cp:revision>
  <dc:subject/>
  <dc:title/>
</cp:coreProperties>
</file>