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/>
      </w:pPr>
      <w:r>
        <w:rPr/>
        <w:t>Avaliação da Interação de Pequenos Cetáceos com a Pesca no Litoral Centro-Norte do Estado de Santa Cat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Alícia Carla dos Santos</w:t>
      </w:r>
    </w:p>
    <w:p>
      <w:pPr>
        <w:pStyle w:val="Normal"/>
        <w:rPr/>
      </w:pPr>
      <w:r>
        <w:rPr/>
        <w:t>Orientador (a): André S. Barreto / Co-orientadora: Tiffany Christiny Emmerich da Silva</w:t>
      </w:r>
    </w:p>
    <w:p>
      <w:pPr>
        <w:pStyle w:val="Normal"/>
        <w:rPr/>
      </w:pPr>
      <w:r>
        <w:rPr/>
        <w:t>Instituição: UNIVALI</w:t>
      </w:r>
    </w:p>
    <w:p>
      <w:pPr>
        <w:pStyle w:val="Normal"/>
        <w:spacing w:before="0" w:after="240"/>
        <w:rPr/>
      </w:pPr>
      <w:r>
        <w:rPr/>
        <w:t>Previsão de Término (para trabalhos de conclusão): 21/12/2020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/>
      </w:pPr>
      <w:r>
        <w:rPr/>
        <w:t>UNIVALI</w:t>
      </w:r>
    </w:p>
    <w:p>
      <w:pPr>
        <w:pStyle w:val="Normal"/>
        <w:rPr/>
      </w:pPr>
      <w:r>
        <w:rPr>
          <w:b/>
        </w:rPr>
        <w:t>Breve descrição dos objetivos do trabalho:</w:t>
      </w:r>
    </w:p>
    <w:p>
      <w:pPr>
        <w:pStyle w:val="Normal"/>
        <w:ind w:firstLine="709"/>
        <w:jc w:val="both"/>
        <w:rPr/>
      </w:pPr>
      <w:r>
        <w:rPr/>
        <w:t>Este trabalho buscou avaliar a interação da pesca com pequenos cetáceos no litoral centro-norte do estado de Santa Catarina. Foram utilizados somente dados públicos disponíveis no SIMBA.</w:t>
      </w:r>
    </w:p>
    <w:p>
      <w:pPr>
        <w:pStyle w:val="Normal"/>
        <w:ind w:firstLine="709"/>
        <w:jc w:val="both"/>
        <w:rPr/>
      </w:pPr>
      <w:r>
        <w:rPr/>
        <w:t>Resumo do trabalho:</w:t>
      </w:r>
    </w:p>
    <w:p>
      <w:pPr>
        <w:pStyle w:val="Normal"/>
        <w:jc w:val="both"/>
        <w:rPr/>
      </w:pPr>
      <w:r>
        <w:rPr/>
        <w:t>A pesca é uma atividade econômica muito importante, porém devido à captura acidental de diversas espécies de cetáceos, acaba por colocar em risco muitas dessas espécies. O objetivo deste trabalho é avaliar a interação da pesca com pequenos cetáceos no litoral centro-norte do estado de Santa Catarina, buscando avaliar a variabilidade espaço-temporal destas interações e estimar uma potencial interação em carcaças em decomposição avançada. Os dados dos encalhes foram obtidos pelo Projeto de Monitoramento de Praias da Bacia de Santos (PMP-BS) entre 01 janeiro de 2016 e 31 dezembro de 2019. Dos 391 cetáceos encalhados, foram realizadas necropsias em 321 animais, e destes os que apresentaram maior ocorrência foram as Toninhas (</w:t>
      </w:r>
      <w:r>
        <w:rPr>
          <w:i/>
          <w:iCs/>
        </w:rPr>
        <w:t>Pontoporia blainvillei</w:t>
      </w:r>
      <w:r>
        <w:rPr/>
        <w:t>) e os Golfinhos-nariz-de-garrafa (</w:t>
      </w:r>
      <w:r>
        <w:rPr>
          <w:i/>
          <w:iCs/>
        </w:rPr>
        <w:t>Tursiops truncatus</w:t>
      </w:r>
      <w:r>
        <w:rPr/>
        <w:t>), com 258 e 38 exemplares respectivamente.  Foi observada uma maior ocorrência de encalhes no segundo semestre, similar ao esforço de pesca de redes de emalhe de superfície e de fundo.  Em relação à distribuição geográfica dos encalhes, a Toninha apresentou mais encalhes ao norte da região estudada, enquanto que o Golfinho-nariz-de-garrafa apresentou maiores encalhes ao sul. Nas carcaças que encalham já em estágio avançado de decomposição, na maior parte das vezes não é possível determinar a causa de morte e observar marcas de interações. Dos 296 animais utilizados, apenas 25 eram carcaças frescas (cód. 2) ou em decomposição inicial (cód. 3). Destas, 17 (68,0%) apresentavam sinais de interação, podendo indicar que nas carcaças em decomposição avançada pode estar sendo subestimado o nível de interação com a pesca. Se assumirmos que nas carcaças código 4 a proporção de interação com a pesca é a mesma do que as mais frescas, passaríamos de 68 animais para 182 animais com interação com petrechos de pesca.  Deste modo o presente trabalho reforça a importância de monitoramentos regulares para se tentar estimar o real impacto das atividades pesqueiras sobre os pequenos cetáce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André S. Barreto (UNIVALI)</w:t>
      </w:r>
    </w:p>
    <w:p>
      <w:pPr>
        <w:pStyle w:val="Normal"/>
        <w:rPr/>
      </w:pPr>
      <w:r>
        <w:rPr>
          <w:b/>
        </w:rPr>
        <w:t>Data</w:t>
      </w:r>
      <w:r>
        <w:rPr/>
        <w:t xml:space="preserve">: </w:t>
      </w:r>
    </w:p>
    <w:p>
      <w:pPr>
        <w:pStyle w:val="Normal"/>
        <w:rPr/>
      </w:pPr>
      <w:r>
        <w:rPr/>
        <w:t>16/12/20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</w:t>
      </w:r>
    </w:p>
    <w:p>
      <w:pPr>
        <w:pStyle w:val="Normal"/>
        <w:spacing w:lineRule="auto" w:line="240" w:before="0" w:after="0"/>
        <w:rPr/>
      </w:pPr>
      <w:r>
        <w:rPr/>
        <w:t>Data de recebimento: 16/12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9:58:00Z</dcterms:created>
  <dc:creator>Junior Gehring</dc:creator>
  <dc:description/>
  <cp:keywords/>
  <dc:language>en-US</dc:language>
  <cp:lastModifiedBy>ASB</cp:lastModifiedBy>
  <dcterms:modified xsi:type="dcterms:W3CDTF">2020-12-17T2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