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ematological and Blood biochemical profiles in stranded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ontoporia blainvill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Brazilian Coast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  <w:t>Local de publicação: Journal of Wildlife Diseases/Aquatic Mammals</w:t>
      </w:r>
    </w:p>
    <w:p>
      <w:pPr>
        <w:pStyle w:val="Normal"/>
        <w:spacing w:before="0" w:after="24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spacing w:before="0" w:after="240"/>
        <w:rPr/>
      </w:pPr>
      <w:r>
        <w:rPr/>
        <w:t>Associação R3 Animal, Econservation, Argonauta, Gremar, Biopesca, Univille</w:t>
      </w:r>
    </w:p>
    <w:p>
      <w:pPr>
        <w:pStyle w:val="Normal"/>
        <w:rPr/>
      </w:pPr>
      <w:r>
        <w:rPr>
          <w:b/>
        </w:rPr>
        <w:t>Breve descrição dos objetivos do trabalho:</w:t>
        <w:br/>
      </w:r>
      <w:r>
        <w:rPr/>
        <w:t>A toninha (</w:t>
      </w:r>
      <w:r>
        <w:rPr>
          <w:i/>
        </w:rPr>
        <w:t>Pontoporia blainvillei</w:t>
      </w:r>
      <w:r>
        <w:rPr/>
        <w:t>) é a espécie de pequeno cetáceo mais ameaçado de extinção no Brasil e anualmente ao menos um indivíduo é levado para reabilitação. A reabilitação de cetáceos encalhados é sempre um desafio, especialmente quando uma espécie ameaçada está envolvida. Os parâmetros sanguíneos são utilizados para identificar a condição clínica do animal e determinar o tratamento. De agosto de 2015 a agosto de 2020, 10 toninhas foram levadas para reabilitação do Sul e Sudeste do Brasil, resultando em 11 hemogramas e 10 bioquímicas sanguíneas. Apesar do pequeno número de amostras, é importante a publicação dos parâmetros para servir de base profissionais que trabalham com a espé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e e instituição do responsável pelo pedido:  Associação R3 Animal</w:t>
      </w:r>
    </w:p>
    <w:p>
      <w:pPr>
        <w:pStyle w:val="Normal"/>
        <w:rPr>
          <w:b/>
          <w:b/>
        </w:rPr>
      </w:pPr>
      <w:r>
        <w:rPr>
          <w:b/>
        </w:rPr>
        <w:t>Cristiane K. M. Kolesnikovas</w:t>
      </w:r>
    </w:p>
    <w:p>
      <w:pPr>
        <w:pStyle w:val="Normal"/>
        <w:rPr/>
      </w:pPr>
      <w:r>
        <w:rPr>
          <w:b/>
        </w:rPr>
        <w:t>Data 16/10/2020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16/10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9:26:00Z</dcterms:created>
  <dc:creator>Junior Gehring</dc:creator>
  <dc:description/>
  <cp:keywords/>
  <dc:language>en-US</dc:language>
  <cp:lastModifiedBy>Renata Taufer</cp:lastModifiedBy>
  <dcterms:modified xsi:type="dcterms:W3CDTF">2020-10-22T15:59:00Z</dcterms:modified>
  <cp:revision>5</cp:revision>
  <dc:subject/>
  <dc:title/>
</cp:coreProperties>
</file>