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/>
      </w:pPr>
      <w:r>
        <w:rPr/>
        <w:t>Avaliação da diversidade de aves e mamíferos registrados na área amostrada pelo PMP-BS no período de 2017 a 2019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Álvaro Alves Baldança</w:t>
      </w:r>
    </w:p>
    <w:p>
      <w:pPr>
        <w:pStyle w:val="Normal"/>
        <w:rPr/>
      </w:pPr>
      <w:r>
        <w:rPr/>
        <w:t xml:space="preserve">Orientador (a): André S. Barreto </w:t>
      </w:r>
    </w:p>
    <w:p>
      <w:pPr>
        <w:pStyle w:val="Normal"/>
        <w:rPr/>
      </w:pPr>
      <w:r>
        <w:rPr/>
        <w:t>Instituição: UNIVALI</w:t>
      </w:r>
    </w:p>
    <w:p>
      <w:pPr>
        <w:pStyle w:val="Normal"/>
        <w:spacing w:before="0" w:after="240"/>
        <w:rPr/>
      </w:pPr>
      <w:r>
        <w:rPr/>
        <w:t>Previsão de Término (para trabalhos de conclusão): 21/12/2020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NIVALI</w:t>
      </w:r>
    </w:p>
    <w:p>
      <w:pPr>
        <w:pStyle w:val="Normal"/>
        <w:rPr/>
      </w:pPr>
      <w:r>
        <w:rPr>
          <w:b/>
        </w:rPr>
        <w:t>Breve descrição dos objetivos do trabalho:</w:t>
      </w:r>
    </w:p>
    <w:p>
      <w:pPr>
        <w:pStyle w:val="Normal"/>
        <w:ind w:firstLine="709"/>
        <w:jc w:val="both"/>
        <w:rPr/>
      </w:pPr>
      <w:r>
        <w:rPr/>
        <w:t>Este trabalho buscou avaliar os padrões espaço-temporais de diversidade de aves e mamíferos registrados na área amostrada pelo PMP-BS no período de 2017 a 2019. Foram utilizados somente dados públicos disponíveis no SIMBA.</w:t>
      </w:r>
    </w:p>
    <w:p>
      <w:pPr>
        <w:pStyle w:val="Normal"/>
        <w:ind w:firstLine="709"/>
        <w:jc w:val="both"/>
        <w:rPr/>
      </w:pPr>
      <w:r>
        <w:rPr/>
        <w:t>Resumo do trabalho:</w:t>
      </w:r>
    </w:p>
    <w:p>
      <w:pPr>
        <w:pStyle w:val="Normal"/>
        <w:rPr/>
      </w:pPr>
      <w:r>
        <w:rPr/>
        <w:t>O Brasil possui uma das maiores extensões de costa do mundo. Estas áreas possuem alta produtividade trófica e somadas as correntes marinhas, proporcionam elevada disponibilidade de alimento para a fauna ocorrente (residente ou migratória), que utiliza esse território como área de reprodução e alimentação. A existência do Projeto de Monitoramento de Praias da Bacia de Santos (PMP-BS) em uma área extensa e por período de tempo prolongado de forma sistemática, possibilitou a geração de amplo registro de dados da biodiversidade local. Este trabalho teve como objetivo avaliar os padrões espaço-temporais de diversidade de aves e mamíferos registrados na área amostrada pelo PMP-BS no período de 2017 a 2019. Foram registradas 27.560 aves de 51 espécies e 3.527 mamíferos de 25 espécies. Dentre estas, oito espécies de aves e três espécies de mamíferos são consideradas ameaçadas de extinção em território nacional. Na análise temporal, o inverno se mostrou como a estação com maior abundância entre aves, pinípedes e misticetos, com exceção dos odontocetos. Na análise espacial, foram observadas diferenças graduais na estrutura da riqueza e abundância de aves e mamíferos ao longo da costa monitorada, destacando a região do Rio de Janeiro, que apresentou uma menor diversidade de espéci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André S. Barreto (UNIVALI)</w:t>
      </w:r>
    </w:p>
    <w:p>
      <w:pPr>
        <w:pStyle w:val="Normal"/>
        <w:rPr/>
      </w:pPr>
      <w:r>
        <w:rPr>
          <w:b/>
        </w:rPr>
        <w:t>Data</w:t>
      </w:r>
      <w:r>
        <w:rPr/>
        <w:t xml:space="preserve">: </w:t>
      </w:r>
    </w:p>
    <w:p>
      <w:pPr>
        <w:pStyle w:val="Normal"/>
        <w:rPr/>
      </w:pPr>
      <w:r>
        <w:rPr/>
        <w:t>16/12/20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</w:t>
      </w:r>
    </w:p>
    <w:p>
      <w:pPr>
        <w:pStyle w:val="Normal"/>
        <w:spacing w:lineRule="auto" w:line="240" w:before="0" w:after="0"/>
        <w:rPr/>
      </w:pPr>
      <w:r>
        <w:rPr/>
        <w:t>Data de recebimento: 16/12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0:18:00Z</dcterms:created>
  <dc:creator>Junior Gehring</dc:creator>
  <dc:description/>
  <cp:keywords/>
  <dc:language>en-US</dc:language>
  <cp:lastModifiedBy>ASB</cp:lastModifiedBy>
  <dcterms:modified xsi:type="dcterms:W3CDTF">2020-12-17T2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